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781456051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34844576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